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sein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ungenbrech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правилно да изговарају гласов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7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авилно изговарају гласо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их да ураде вежбу 6 у уџбенику на страни 7. Ученици ће изабрати пет речи из вежбе 5 и направити неколико реченица у којима ће на основу тих речи описати себе или неког друга или другарицу. Док ученици пишу реченице, наставник их обилази и помаже им. </w:t>
            </w:r>
          </w:p>
        </w:tc>
      </w:tr>
      <w:tr>
        <w:trPr>
          <w:trHeight w:val="17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ученици заврше са писањем, наставник их позива да прочитају своје реченице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ein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ieblingsfarb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violet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reizeh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ieblingstie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w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le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упознаје ученике са појмом брзалица. Затим наставник позива ученике да отворе уџбеник на страни 8 како би урадили вежбу 7. наставник пушта ЦД број 5. Ученици слушају брзалице на немачком језику. Након слушања, наставник позива ученике да прочитају брзалице што брже могу. Ученици се јављају и читају, а наставник их похваљује и помаже и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дну странице налази се пример за умањеницу. Наставник објашњава ученицима шта је то умањеница и пише им неколико примера на табли. Ученици преписују примере у своје свес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римери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das Mädchen, das Häuschen, das Würmchen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радне свеске на страни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ко би урадили други део задатка 1. У дну странице налази се сликовити приказ онога што воле или не воле Марион и Јулија. На основу слика ученици допуњавају реченице. Док ученици допуњавају реченице,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задатак, наставник их позива да прочитају реченице. Ученици се јављају и читају реченице, а наставник их по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Marion. Ich bin 9 Jahre al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Meine Lieblingsfarbe ist grü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mag Hamburge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Fisch mag ich nich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kann Computer spiele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kann nicht Fußball spiel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habe einen Has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3:00Z</dcterms:created>
  <dc:creator>Vera Scekic</dc:creator>
  <dc:description/>
  <cp:keywords/>
  <dc:language>en-US</dc:language>
  <cp:lastModifiedBy>Microsoft Office User</cp:lastModifiedBy>
  <dcterms:modified xsi:type="dcterms:W3CDTF">2021-02-06T19:41:00Z</dcterms:modified>
  <cp:revision>20</cp:revision>
  <dc:subject/>
  <dc:title/>
</cp:coreProperties>
</file>